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СЧЁТ КОЛИЧЕСТВА УРОК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ЛЕНДАРНО-ТЕМАТИЧЕСКОМУ ПЛА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1781"/>
        <w:gridCol w:w="1781"/>
      </w:tblGrid>
      <w:tr>
        <w:trPr>
          <w:trHeight w:val="645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исьменных работ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1350</wp:posOffset>
                </wp:positionV>
                <wp:extent cx="24091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.65pt;mso-wrap-distance-left:0pt;mso-wrap-distance-right:9pt;mso-wrap-distance-top:0pt;mso-wrap-distance-bottom:0pt;margin-top:5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701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52825</wp:posOffset>
                </wp:positionH>
                <wp:positionV relativeFrom="paragraph">
                  <wp:posOffset>865505</wp:posOffset>
                </wp:positionV>
                <wp:extent cx="2409190" cy="6292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полугод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I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лугод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9.55pt;mso-wrap-distance-left:9pt;mso-wrap-distance-right:9pt;mso-wrap-distance-top:0pt;mso-wrap-distance-bottom:0pt;margin-top:68.15pt;mso-position-vertical-relative:text;margin-left:279.7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701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полугод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I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лугод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\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лендарно – тематическое планирование  курса рассчитано на 34 учебные недели при количестве _1___    урока (ов) в  неделю, всего ___34_ уроков. При соотнесении прогнозируемого планирования с составленным на учебный год расписанием и календарным графиком количество часов составило  ____34____  урок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сли вследствие непредвиденных причин количество уроков изменится, то для выполнения государственной программы по предмету это изменение будет компенсировано перепланировкой подачи матери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Е ОБОЗНА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словарный диктан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Нормативные документы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8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ые докумен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б образова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Учебно - методическое обеспечение учебного процесс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3606"/>
        <w:gridCol w:w="2137"/>
        <w:gridCol w:w="21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 издания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дательств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саев М._С.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color w:val="000000"/>
              </w:rPr>
              <w:t>Уружбекова М.М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Даргинский язык  и литература 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Махачкала : «Издательство НИИ педагогики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образовательные результаты освоения предмета, курса (ФГОС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1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 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- сознание роли языка в жизни и речи людей; - Воспринимать даргинский язык как явление национальной культуры; - Осознание особенностей устных и письменных высказываний других людей (интонация, темп, тон речи; выбор слов и знаков препинания: точка и многоточие, точка или восклицательный знака). - Проявлять любознательность, активность и заинтересованность в познании мира; - Понимать, что правильная устная и письменная речь есть показатель индивидуальной культуры человека; - Демонстрировать способность к самооценке на основе наблюдения за собственной речью;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предметные 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гулятивные УУД:</w:t>
            </w:r>
            <w:r>
              <w:rPr/>
              <w:t xml:space="preserve"> 1.Самостоятельно и с помощью учителя определять цель деятельности на уроке. 2.Совместно с учителем находить и формулировать цель деятельности на уроке. 3.Учиться проговаривать последовательность действий на уроке. 4.Учиться планировать свою деятельность на уроке. 5.Учиться определять успешность выполнения своего задания в диалоге с учителем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 УУД:</w:t>
            </w:r>
            <w:r>
              <w:rPr/>
              <w:t xml:space="preserve"> 1.Ориентироваться в учебнике (на развороте, в оглавлении, в условных обозначениях) и в словаре; 2.Делать выводы в результате совместной работы класса и учителя. 3.Находить ответы на вопросы в тексте, иллюстрациях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 УУД:</w:t>
            </w:r>
            <w:r>
              <w:rPr/>
              <w:t xml:space="preserve"> 1.Оформлять свои мысли в устной и письменной форме ( на уровне предложения или небольшого текста). 2.Слушать и понимать речь других; пользоваться приемами слушания: фиксировать тему (заголовок), ключевые слова; 3.Выразительно читать. 4.Договариваться с одноклассниками совместно с учителем о правилах поведения и общения, оценки и самооценки и следовать им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ные 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ченик научится:</w:t>
            </w:r>
            <w:r>
              <w:rPr/>
              <w:t xml:space="preserve"> различать, сравнивать, кратко характеризовать: - звуки даргинского языка (согласные твердые /мягкие, согласные звонкие/глухие); -условия выбора и написания буквы гласного звука после мягких и твердых согласных; -повествовательные, вопросительные, побудительные, восклицательные предложения; -части речи: имя существительное (число, имена собственные); имя прилагательное, глагол (время глагола); -корень слова, аффисксы; 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ченик получит возможность научиться:</w:t>
            </w:r>
            <w:r>
              <w:rPr/>
              <w:t xml:space="preserve"> -наблюдать за использованием в тексте слов в переносном значении; -подбирать примеры слов с определенной орфограммой; -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 -определять по предложенным заголовкам содержание текста; -соблюдать нормы современного даргинского литературного языка в собственной речи и оценивать соблюдение этих норм в речи собеседников (в объеме представленного в учебнике материала)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образовательные результаты освоения предмета, курса (ФК ГОС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1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/ понимать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закон сингармонизма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основные правила чтения и орфографии даргинского языка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особенности интонации основных типов предложений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название республики, ее столицы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имена известных людей Республики Дагестан (поэтов, писателей, композиторов, спортсменов и т.д.), знать наизусть произведения детского фольклора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на слух речь учителя, одноклассников, основное содержание облегченных, доступных по объему текстов с опорой на зрительную наглядность; время звучания текста для аудирования составляет 1 минуту;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читать вслух, соблюдая правила произношения и соответствующую интонацию, доступные по объему текст построенные на даргинском языковом материале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читать «про себя», понимать основное содержание доступной по объему текстов, построенных на изученном языковом материале, пользуясь в случае необходимости двуязычным словарем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списывать текст, вставляя в него пропущенные слова соответствии с контекстом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писать краткое поздравление (членам семьи, другу, подруге опорой на образец);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>Содержание учебного предмета, курса ( из ООП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16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/ тема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ематическое планиров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1559"/>
        <w:gridCol w:w="284"/>
        <w:gridCol w:w="14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мерное количест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 и орфоэ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я существительн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 пред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за год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 – 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709"/>
        <w:gridCol w:w="709"/>
        <w:gridCol w:w="3543"/>
        <w:gridCol w:w="709"/>
        <w:gridCol w:w="2410"/>
        <w:gridCol w:w="567"/>
        <w:gridCol w:w="567"/>
        <w:gridCol w:w="425"/>
        <w:gridCol w:w="1134"/>
      </w:tblGrid>
      <w:tr>
        <w:trPr>
          <w:trHeight w:val="48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контро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7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двойных бу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5 Стр  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ная  бу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14 Стр  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и буквы. Алфав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17  Стр  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с двойными бук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р 23  Стр  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с твёрдым зна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р 26  Стр 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гъ, г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33 Стр  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уквы г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, х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43 Стр 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 кь, к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, к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48 стр 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п, п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54 Стр  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уквы хъ, х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59 Стр 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уквы ц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, ч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, т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68 Стр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с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р 72 Стр 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ги, заканчивающиеся на -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. и коррек.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74  Стр  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с буквами гъ,гь, х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буквы хъ, х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, отвечающие на вопрос ЧТО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пр  </w:t>
            </w:r>
            <w:r>
              <w:rPr>
                <w:rFonts w:cs="Times New Roman" w:ascii="Times New Roman" w:hAnsi="Times New Roman"/>
                <w:lang w:val="en-US"/>
              </w:rPr>
              <w:t>82</w:t>
            </w:r>
            <w:r>
              <w:rPr>
                <w:rFonts w:cs="Times New Roman" w:ascii="Times New Roman" w:hAnsi="Times New Roman"/>
              </w:rPr>
              <w:t xml:space="preserve"> Стр  </w:t>
            </w:r>
            <w:r>
              <w:rPr>
                <w:rFonts w:cs="Times New Roman" w:ascii="Times New Roman" w:hAnsi="Times New Roman"/>
                <w:lang w:val="en-US"/>
              </w:rPr>
              <w:t>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, отвечающие на вопрос КТО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85 Стр 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лова, отвечающие на вопрос КАКОЙ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.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86 стр 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лова, отвечающие на вопрос КАКИЕ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.изуч-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 91 Стр  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, отвечающие на вопросы ЧТО ДЕЛАЕТ? ЧТО СДЕЛАЛ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94 Стр  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, отвечающие на вопрос КАК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01 Стр 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№ 1 по теме : «Двойные букв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. . коррек.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07 Стр  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. и корре.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р 113 Стр 1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Виды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26 Стр 1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в конце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35 Стр  1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ение воскл.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р 142 Стр  1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ение вопрос.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р 150 стр 1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ещающи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.изуч-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р 167 Стр  1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и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р 175  Стр  1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я, ты, мы, 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184  Стр  1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р 188  Стр  1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, обозначающие призна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р 231 Стр  2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ый контрольный диктан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р 238 Стр  2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р 241 Стр  2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торительно-обобщающи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8:14:00Z</dcterms:created>
  <dc:creator>Магнат</dc:creator>
  <dc:description/>
  <cp:keywords/>
  <dc:language>en-US</dc:language>
  <cp:lastModifiedBy>Патя</cp:lastModifiedBy>
  <dcterms:modified xsi:type="dcterms:W3CDTF">2004-12-31T21:54:00Z</dcterms:modified>
  <cp:revision>8</cp:revision>
  <dc:subject/>
  <dc:title/>
</cp:coreProperties>
</file>